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0" w:name="bookmark17"/>
      <w:bookmarkStart w:id="1" w:name="bookmark17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2" w:name="bookmark17"/>
      <w:r>
        <w:rPr/>
        <w:t>ФОРМА ТИПОВОЙ ТЕХНОЛОГИЧЕСКОЙ СХЕМЫ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/>
            </w:pPr>
            <w:r>
              <w:rPr>
                <w:b w:val="false"/>
                <w:lang w:val="ru-RU" w:eastAsia="en-US"/>
              </w:rPr>
              <w:t>Наименование органа, предоставляющего государственную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Областные государственные казенные учреждения центры занятости населения Астраханской области, подведомственные агентству по занятости населения Астраха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304010001000014356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lang w:val="ru-RU" w:eastAsia="en-US"/>
              </w:rPr>
              <w:t>Полн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lang w:val="ru-RU" w:eastAsia="en-US"/>
              </w:rPr>
              <w:t>Краткое наименование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/>
            </w:pPr>
            <w:r>
              <w:rPr>
                <w:b w:val="false"/>
                <w:lang w:val="ru-RU" w:eastAsia="en-US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bookmarkStart w:id="4" w:name="sub_1000"/>
            <w:r>
              <w:rPr>
                <w:b w:val="false"/>
                <w:lang w:val="ru-RU" w:eastAsia="en-US"/>
              </w:rPr>
              <w:t>Постановление агентства по занятости населения Астраханской области от 28.02.2017 № 4/ПА «Об административном регламенте областных государственных казенных учреждений центров занятости населения Астраханской области, подведомственных агентству по занятости населения Астраханской области предоставления государственной услуги «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»</w:t>
            </w:r>
            <w:bookmarkEnd w:id="4"/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0"/>
                <w:szCs w:val="10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нет</w:t>
            </w:r>
          </w:p>
        </w:tc>
      </w:tr>
      <w:tr>
        <w:trPr>
          <w:trHeight w:val="29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lang w:val="ru-RU" w:eastAsia="en-US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Опросный лист для получателей услуг в сфере занятости населения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Официальный портал службы занятости населения Астраханской области </w:t>
            </w:r>
            <w:hyperlink r:id="rId2">
              <w:r>
                <w:rPr>
                  <w:rStyle w:val="InternetLink"/>
                  <w:b/>
                  <w:lang w:val="en-US" w:eastAsia="en-US"/>
                </w:rPr>
                <w:t>https</w:t>
              </w:r>
              <w:r>
                <w:rPr>
                  <w:rStyle w:val="InternetLink"/>
                  <w:b/>
                  <w:lang w:val="ru-RU" w:eastAsia="en-US"/>
                </w:rPr>
                <w:t>://</w:t>
              </w:r>
              <w:r>
                <w:rPr>
                  <w:rStyle w:val="InternetLink"/>
                  <w:b/>
                  <w:lang w:val="en-US" w:eastAsia="en-US"/>
                </w:rPr>
                <w:t>rabota</w:t>
              </w:r>
              <w:r>
                <w:rPr>
                  <w:rStyle w:val="InternetLink"/>
                  <w:b/>
                  <w:lang w:val="ru-RU" w:eastAsia="en-US"/>
                </w:rPr>
                <w:t>.</w:t>
              </w:r>
              <w:r>
                <w:rPr>
                  <w:rStyle w:val="InternetLink"/>
                  <w:b/>
                  <w:lang w:val="en-US" w:eastAsia="en-US"/>
                </w:rPr>
                <w:t>astrobl</w:t>
              </w:r>
              <w:r>
                <w:rPr>
                  <w:rStyle w:val="InternetLink"/>
                  <w:b/>
                  <w:lang w:val="ru-RU" w:eastAsia="en-US"/>
                </w:rPr>
                <w:t>.</w:t>
              </w:r>
              <w:r>
                <w:rPr>
                  <w:rStyle w:val="InternetLink"/>
                  <w:b/>
                  <w:lang w:val="en-US" w:eastAsia="en-US"/>
                </w:rPr>
                <w:t>ru</w:t>
              </w:r>
            </w:hyperlink>
          </w:p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Терминальные устройства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Мобильные устройства получателей услуг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483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141"/>
        <w:gridCol w:w="1138"/>
        <w:gridCol w:w="1134"/>
        <w:gridCol w:w="851"/>
        <w:gridCol w:w="935"/>
        <w:gridCol w:w="1308"/>
        <w:gridCol w:w="1308"/>
        <w:gridCol w:w="1127"/>
        <w:gridCol w:w="1275"/>
        <w:gridCol w:w="1276"/>
        <w:gridCol w:w="1418"/>
        <w:gridCol w:w="1209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Наименование «подуслуги»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снования отказа в предоставлении «подуслуги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рок приостановления предоставления «подуслуги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пособ обращения за получением «подуслуги»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При подаче заявления не по месту жительства (месту нахождения юр. лица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Наличие платы государственной пош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3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bookmarkStart w:id="5" w:name="sub_10241"/>
            <w:bookmarkEnd w:id="5"/>
            <w:r>
              <w:rPr>
                <w:b w:val="false"/>
                <w:sz w:val="18"/>
                <w:szCs w:val="18"/>
                <w:lang w:val="ru-RU" w:eastAsia="en-US"/>
              </w:rPr>
              <w:t>- заявителям, впервые обратившимся в центр занятости, - не более 20 минут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/>
            </w:pPr>
            <w:bookmarkStart w:id="6" w:name="sub_10241"/>
            <w:bookmarkEnd w:id="6"/>
            <w:r>
              <w:rPr>
                <w:b w:val="false"/>
                <w:sz w:val="18"/>
                <w:szCs w:val="18"/>
                <w:lang w:val="ru-RU" w:eastAsia="en-US"/>
              </w:rPr>
              <w:t>- при последующих обращениях заявителя - не более 15 минут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Срок приема и регистрации заявления составляет не более 1 рабочего дня (при направлении заявления почтой или в электронной форме)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Срок организации временного трудоустройства составляет не более 14 рабочих дней (осуществление данной административной процедуры не требует присутствия заявител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- заявителям, впервые обратившимся в центр занятости, - не более 20 минут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- при последующих обращениях заявителя - не более 15 минут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Срок приема и регистрации заявления составляет не более 1 рабочего дня (при направлении заявления почтой или в электронной форме).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Срок организации временного трудоустройства составляет не более 14 рабочих дней (осуществление данной административной процедуры не требует присутствия заяв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contextualSpacing/>
              <w:jc w:val="center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лично в центр занятости или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МФЦ, </w:t>
              <w:br/>
              <w:t xml:space="preserve">- Портал государственных услуг, </w:t>
              <w:br/>
              <w:t>- официальный сайт агентства,</w:t>
              <w:br/>
              <w:t>- почтовая связ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ind w:right="-174" w:hanging="0"/>
              <w:contextualSpacing/>
              <w:jc w:val="both"/>
              <w:rPr>
                <w:b w:val="false"/>
                <w:b w:val="false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- в центре занятости  на бумажном носителе</w:t>
            </w:r>
            <w:r>
              <w:rPr>
                <w:b w:val="false"/>
                <w:sz w:val="18"/>
                <w:szCs w:val="18"/>
                <w:lang w:val="ru-RU" w:eastAsia="en-US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exact" w:line="280" w:before="0" w:after="244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черпывающий перечень лиц, имеющих право на подачу зач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>
          <w:trHeight w:val="1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совершеннолетние граждане в возрасте от 14 до 18 лет, зарегистрированные в целях поиска подходящей рабо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</w:tr>
      <w:tr>
        <w:trPr>
          <w:trHeight w:val="1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инвалиды;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 индивидуальную программу реабилитации или абилитации инвалида, выданную в установленном порядке и содержащую заключение о рекомендуемом характере и условиях труда (для граждан, относящихся к категории инвалидов).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</w:tr>
      <w:tr>
        <w:trPr>
          <w:trHeight w:val="1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свобожденные из учреждений, исполняющих наказание в виде лишения свобод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</w:tr>
      <w:tr>
        <w:trPr>
          <w:trHeight w:val="1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rFonts w:eastAsia="Times New Roman"/>
                <w:b w:val="false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en-US"/>
              </w:rPr>
              <w:t>лица предпенсионного возраста (за два года до наступления возраста, дающего право выхода на трудовую пенсию по старости, в том числе досрочно назначаемую трудовую пенсию по старости);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т</w:t>
            </w:r>
          </w:p>
        </w:tc>
      </w:tr>
      <w:tr>
        <w:trPr>
          <w:trHeight w:val="1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 xml:space="preserve">беженцы и вынужденные переселенцы;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</w:tr>
      <w:tr>
        <w:trPr>
          <w:trHeight w:val="1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динокие и многодетные родители, воспитывающие несовершеннолетних детей, детей-инвалидов;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</w:tr>
      <w:tr>
        <w:trPr>
          <w:trHeight w:val="1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уволенные с военной службы, и члены их семей;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</w:tr>
      <w:tr>
        <w:trPr>
          <w:trHeight w:val="1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одвергшиеся воздействию радиации вследствие чернобыльской и других радиационных аварий и катастроф;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</w:tr>
      <w:tr>
        <w:trPr>
          <w:trHeight w:val="12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граждане в возрасте от 18 до 20 лет из числа выпускников образовательных учреждений начального и среднего профессионального образования, ищущие работу впервы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 диплом об образовани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</w:tr>
    </w:tbl>
    <w:p>
      <w:pPr>
        <w:pStyle w:val="42"/>
        <w:shd w:fill="auto" w:val="clear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42"/>
        <w:shd w:fill="auto" w:val="clear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04"/>
        <w:gridCol w:w="2394"/>
        <w:gridCol w:w="2781"/>
        <w:gridCol w:w="1873"/>
        <w:gridCol w:w="1831"/>
        <w:gridCol w:w="1752"/>
        <w:gridCol w:w="233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, предоставляемый по условию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Заявле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Заявление о предоставлении государственной услуги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по организации временного трудоустройства несовершеннолетних граждан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в возрасте от 14 до 18 лет в свободное от учебы время,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безработных граждан, испытывающих трудности в поиске работы,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безработных граждан в возрасте от 18 до 20 лет из числа выпускников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образовательных организаций среднего профессионального образования,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ищущих работу впервые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В заявл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фамилия, имя, отчество (последнее - при наличии) гражданина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дата обращения.</w:t>
              <w:br/>
              <w:br/>
              <w:t xml:space="preserve"> Заявление заверяется личной или простой электронной подписью заявителя в 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Приложение N 1</w:t>
              <w:br/>
              <w:t>к техсхем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риложение 5(образец заполнения заявления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редложе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Предложение 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о предоставлении государственной услуги        по организации временного трудоустройства несовершеннолетних      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   образовательных организаций среднего профессионального образования,                      ищущих работу впервые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одлинник.</w:t>
              <w:br/>
              <w:t>При личном обращении 2 экземпляр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согласие с предложением о предоставлении услуги, выданным центром занят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В предложении указываются:</w:t>
              <w:br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наименование государственного учреждения службы занятости населени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фамилия, имя, отчество гражданин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фамилия, имя, отчество работника государственного учреждения службы занятости населения, выдавшего предложени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согласие (несогласие) гражданина с предложением о предоставлении государственной услуги;</w:t>
            </w:r>
          </w:p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дата выдачи предложени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Приложение N 2</w:t>
              <w:br/>
              <w:t>к техсхем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/>
            </w:pPr>
            <w:r>
              <w:rPr>
                <w:b w:val="false"/>
                <w:sz w:val="16"/>
                <w:szCs w:val="16"/>
                <w:lang w:val="ru-RU" w:eastAsia="en-US"/>
              </w:rPr>
              <w:t xml:space="preserve">Приложение 6(образец заполнения </w:t>
            </w: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предложения</w:t>
            </w:r>
            <w:r>
              <w:rPr>
                <w:b w:val="false"/>
                <w:sz w:val="16"/>
                <w:szCs w:val="16"/>
                <w:lang w:val="ru-RU" w:eastAsia="en-US"/>
              </w:rPr>
              <w:t>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аспор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одлинни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формляется на едином бланке для всей Российской  Федерации на русском языке.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b w:val="false"/>
                <w:b w:val="false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рограмм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 xml:space="preserve">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одлинни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для граждан, относящихся к категории инвали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bCs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-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2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56"/>
        <w:gridCol w:w="1733"/>
        <w:gridCol w:w="1696"/>
        <w:gridCol w:w="1696"/>
        <w:gridCol w:w="1234"/>
        <w:gridCol w:w="1732"/>
        <w:gridCol w:w="1732"/>
        <w:gridCol w:w="173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(шаблон) межведомственного запро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127"/>
        <w:gridCol w:w="2835"/>
        <w:gridCol w:w="2268"/>
        <w:gridCol w:w="1829"/>
        <w:gridCol w:w="1219"/>
        <w:gridCol w:w="1064"/>
        <w:gridCol w:w="90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Характеристика результата (положительный/отрицательны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Направление  на временное трудоустройство</w:t>
            </w:r>
            <w:r>
              <w:rPr>
                <w:b w:val="false"/>
                <w:lang w:val="ru-RU"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полож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Приложение N 3</w:t>
              <w:br/>
              <w:t>к техсхем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bCs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Приложение 7 (образец заполнения направлени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 xml:space="preserve">в центре занятости на бумажном носителе;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т</w:t>
            </w:r>
          </w:p>
        </w:tc>
      </w:tr>
    </w:tbl>
    <w:p>
      <w:pPr>
        <w:pStyle w:val="42"/>
        <w:shd w:fill="auto" w:val="clear"/>
        <w:spacing w:lineRule="auto" w:line="240" w:before="0" w:after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51"/>
        <w:gridCol w:w="2748"/>
        <w:gridCol w:w="284"/>
        <w:gridCol w:w="1384"/>
        <w:gridCol w:w="2023"/>
        <w:gridCol w:w="2292"/>
        <w:gridCol w:w="23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184"/>
              <w:rPr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Формы документов, необходимые для . выполнения процедуры процесс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 xml:space="preserve">Административная процедура: </w:t>
            </w:r>
            <w:r>
              <w:rPr>
                <w:b w:val="false"/>
                <w:sz w:val="16"/>
                <w:szCs w:val="16"/>
                <w:lang w:val="ru-RU" w:eastAsia="en-US"/>
              </w:rPr>
              <w:t>прием и регистрация заявления или согласия с предложением в центре занятости или 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рием и регистрация заявления или согласия с предложением в центре занятости или в МФЦ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Работник центра занятости, МФЦ принимает заявление, выполняя при этом следующие действия:- регистрирует заявление в день обращения заявителя;- на втором экземпляре заявления ставит роспись и дату приема заявления (при личном обращении),- назначает дату и время личного приема заявителя и информирует заявителя о предъявлении документов;- направляет заявителю, не позднее 1 рабочего дня со дня предварительного согласования даты и времени, личного посещения заявителем центра занятости, ответ заказным почтовым отправлением с уведомлением о вручении, содержащий информацию о предъявлении документов, а также с указанием предварительно согласованной даты и времени личного приема заявителя (при поступлении заявления по почте или в электронной форме). </w:t>
            </w:r>
          </w:p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ботник центра занятости передает зарегистрированное заявление работнику центра занятости, ответственному за предоставление государственной услуги, для рассмотрения и предоставления государственной услуги. Работник МФЦ в день регистрации в МФЦ заявления, направляет его по реестру в центр занятости для рассмотрения и предоставления государственной услуги. Поступившее из МФЦ заявление, работник центра занятости в день поступления передает работнику центра занятости, ответственному за предоставление государственной услуги, для рассмотрения и предоставления государственной услуги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не более 1 рабочего дн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84"/>
              <w:contextualSpacing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работник центра занятости или МФЦ, в должностных инструкциях которых содержатся обязанности по приему и регистрации заявления или согласия с предложение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ланки «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Заявление о предоставлении государственной услуги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по организации временного трудоустройства несовершеннолетних граждан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в возрасте от 14 до 18 лет в свободное от учебы время,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безработных граждан, испытывающих трудности в поиске работы,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безработных граждан в возрасте от 18 до 20 лет из числа выпускников</w:t>
            </w:r>
          </w:p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en-US"/>
              </w:rPr>
              <w:t>образовательных организаций среднего профессионального образования, ищущих работу впервые</w:t>
            </w:r>
            <w:r>
              <w:rPr>
                <w:b/>
                <w:bCs/>
                <w:sz w:val="16"/>
                <w:szCs w:val="16"/>
              </w:rPr>
              <w:t>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bCs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Приложение N 1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bCs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образец заполнения №5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bCs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br/>
              <w:t>Приложение N 2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bCs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t>образец заполнения №6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en-US"/>
              </w:rPr>
              <w:br/>
            </w:r>
          </w:p>
        </w:tc>
      </w:tr>
      <w:tr>
        <w:trPr/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рганизация временного трудоустройст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рганизация  временного трудоустройства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 центра занятости проводит сбор и анализ информации о возможности организации  временного трудоустройства. Работник центра занятости проводит отбор работодателей для организации временного трудоустройства заявителей. Подготавливает проекты договоров о совместной деятельности по организации временного трудоустройства заявителей между центром занятости населения и работодателем (далее - договоры)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sz w:val="23"/>
                <w:szCs w:val="23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аботник центра занятости передает проекты договоров на подписание директору центра занятости. Директор центра занятости осуществляет подписание договоров и передает их работнику центра занятости для направления их работодателю для подписания. </w:t>
            </w:r>
          </w:p>
          <w:p>
            <w:pPr>
              <w:pStyle w:val="S1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ник центра занятости при необходимости проводит работу по внесению изменений и дополнений в договоры. Работник центра занятости вносит в регистр получателей государственных услуг сведения о свободных рабочих местах (вакантных должностях) для временного трудоустройства граждан на основании заключенного договор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аботник центра занятости, при внесении в регистр получателей государственных услуг сведений о свободных рабочих местах (вакантных должностях) для временного трудоустройства несовершеннолетних граждан, на основании заключенного договора, указывает сведения о возможности профессиональной ориентации несовершеннолетних граждан в целях выбора сферы деятельности (профессии), трудоустройства, профессионального обучения в период временного трудоустройства, а также комплектовании кадрами из числа граждан, участвующих во временном трудоустройстве. </w:t>
            </w:r>
          </w:p>
          <w:p>
            <w:pPr>
              <w:pStyle w:val="S1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тник центра занятости населения при отборе работодателей для организации временного трудоустройства безработных граждан и безработных выпускников дополнительно проводит оценку возможности трудоустройства на постоянное рабочее место после окончания периода временного трудоустройства. </w:t>
            </w:r>
          </w:p>
          <w:p>
            <w:pPr>
              <w:pStyle w:val="S1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тник центра занятости, при согласии работодателя на подбор из числа временно трудоустроенных безработных граждан и безработных выпускников работников для замещения постоянных рабочих мест, вносит в проекты договоров соответствующие обязательства работодателя. Осуществление административной процедуры не требует присутствия заявителя. </w:t>
            </w:r>
          </w:p>
          <w:p>
            <w:pPr>
              <w:pStyle w:val="S1"/>
              <w:shd w:fill="FFFFFF" w:val="clear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ультатом исполнения данной административной процедуры является заключение договора об организации временного трудоустройства между центром занятости и работодателем, внесение в регистр получателей государственных услуг в сфере занятости населения сведений о свободных рабочих местах (вакантных должностях) для временного трудоустройства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не более 14 рабочих дн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работник центра занятости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rFonts w:eastAsia="Times New Roman"/>
                <w:b w:val="false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en-US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en-US"/>
              </w:rPr>
              <w:t>Направление заявителя к работодателю для временного трудоустройст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аправление заявителя к работодателю для временного трудоустройства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Работник центра занятости: - удостоверяет личность заявителя; - проводит анализ сведений о заявителе, с учетом наличия или отсутствия сведений о:- профессии (специальности), должности, виде деятельности;- уровне профессиональной подготовки и квалификации, опыте и навыках работы;- рекомендуемом характере и условиях труда, содержащихся в индивидуальной программе реабилитации, абилитации. Работник центра занятости информирует заявителя о:- порядке, условиях и сроках временного трудоустройства граждан;- правовых последствиях в случае отказа от вариантов временного трудоустройства; - порядке и условиях оказания материальной поддержки в период временного трудоустройства граждан. Подбор заявителю вариантов временного трудоустройства производится, исходя из сведений, содержащихся в регистре получателей государственных услуг, сведений о свободных рабочих местах (вакантных должностях) для временного трудоустройства граждан на основании заключенных договоров. Подбор вариантов временного трудоустройства осуществляется с учетом состояния здоровья, возрастных и других индивидуальных особенностей заявителя, пожеланий к условиям работы временного характера (заработная плата, режим рабочего времени, место расположения, характер труда, должность, профессия (специальность), а также требований работодателя к заявителю. Работник центра занятости задает критерии поиска вариантов временного трудоустройства в программно-техническом комплексе, содержащем регистр получателей государственных услуг, сведений о свободных рабочих местах (вакантных должностях). 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Работник центра занятости, при наличии в регистре получателей государственных услуг, сведений о свободных рабочих местах (вакантных должностях), вариантов временного трудоустройства осуществляет вывод на печатающее устройство перечня и предлагает его заявителю. Работник центра занятости предлагает заявителю и согласовывает с ним варианты временного трудоустройства. Заявитель имеет право выбрать несколько вариантов подходящей работы из предложенного перечня. Работник центра занятости, в случае несогласия заявителя, оформляет отказ от вариантов временного трудоустройства. Заявитель подтверждает факт отказа от варианта временного трудоустройства своей подписью. 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явителям в ходе предоставления государственной услуги обеспечивается возможность проведения собеседований с работодателем, в том числе посредством телефонной или видеосвязи с использованием сети "Интернет". Работник центра занятости оформляет и выдает заявителю не более 2 направлений для участия во временном трудоустройстве. Заявитель подтверждает факт получения направления для участия во временном трудоустройстве своей подписью в соответствующем бланке учетной документации.</w:t>
            </w:r>
          </w:p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ботник центра занятости информирует заявителя о необходимости предоставления в центр занятости населения: - информации о результатах собеседования с работодателем; - выданных направлений для временного трудоустройства с отметкой работодателя; - срочного трудового договора о временном трудоустройстве, заключенного с работодателем (в случае его заключения). Работник центра занятости фиксирует результат предоставления государственной услуги в регистре получателей государственных услу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не более 20 мину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работник центра занято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риложение №3</w:t>
              <w:br/>
              <w:t>к техсхеме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риложение № 7 (образец заполнения)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1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en-US"/>
              </w:rPr>
              <w:t>Предоставление услуги при последующих обращениях заявител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предоставление услуги при последующих обращениях заявителя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нованием для начала данной административной процедуры является направление заявителя к работодателю для временного трудоустройства, личное обращение в центр занятости и предъявление заявителем документов, направления на временное трудоустройство, выданного при предыдущем посещении, с отметкой работодателя. Ответственным за исполнение данной административной процедуры является работник центра занятости. Работник центра занятости вносит в регистр получателей государственных услуг сведения о результатах посещения работодателя, по направлениям, выданным при предыдущем посещении центра занятости. При отказе работодателя в трудоустройстве на временные работы работник центра занятости осуществляет последовательность действий, предусмотренных административным регламентом. При получении от работодателя сведений, подтверждающих участие заявителя во временном трудоустройстве, работник центра занятости назначает заявителю, зарегистрированному в установленном порядке, материальную поддержку в период временного трудоустройства, в соответствии с Законом Российской Федерации от 19.04.91 N 1032-I "О занятости населения в Российской Федерации" и принятыми в его исполнение нормативными правовыми актами. Работник центра занятости вносит результат выполнения административных процедур (действий) в регистр получателей государственных услуг в сфере занятости населения. Работник центра занятости информирует заявителя о возможности поиска подходящей работы при посредничестве центра занятости в случае его обращения в центр занятости. Результатом исполнения данной административной процедуры является направление заявителя к работодателю для временного трудоустройств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  <w:t>не более 15 мину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работник центра занятости</w:t>
            </w:r>
          </w:p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аличие доступа к автоматизированной системе службы занятости ПК8,  наличие принтер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18" w:right="851" w:gutter="0" w:header="0" w:top="1134" w:footer="0" w:bottom="993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2"/>
        <w:shd w:fill="auto" w:val="clear"/>
        <w:spacing w:lineRule="auto" w:line="240" w:before="0" w:after="0"/>
        <w:rPr/>
      </w:pPr>
      <w:r>
        <w:rPr/>
      </w:r>
    </w:p>
    <w:tbl>
      <w:tblPr>
        <w:tblW w:w="14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825"/>
        <w:gridCol w:w="2460"/>
        <w:gridCol w:w="2475"/>
        <w:gridCol w:w="2354"/>
        <w:gridCol w:w="2900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записи на прием в орга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6</w:t>
            </w:r>
          </w:p>
        </w:tc>
      </w:tr>
      <w:tr>
        <w:trPr/>
        <w:tc>
          <w:tcPr>
            <w:tcW w:w="1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 xml:space="preserve">официальный сайт агентства </w:t>
            </w:r>
            <w:hyperlink r:id="rId15">
              <w:r>
                <w:rPr>
                  <w:rStyle w:val="InternetLink"/>
                  <w:b/>
                  <w:sz w:val="16"/>
                  <w:szCs w:val="16"/>
                  <w:lang w:val="ru-RU" w:eastAsia="en-US"/>
                </w:rPr>
                <w:t>https://rabota.astrobl.ru/</w:t>
              </w:r>
            </w:hyperlink>
            <w:r>
              <w:rPr>
                <w:b w:val="false"/>
                <w:sz w:val="16"/>
                <w:szCs w:val="16"/>
                <w:lang w:val="ru-RU" w:eastAsia="en-US"/>
              </w:rPr>
              <w:t xml:space="preserve"> ; </w:t>
              <w:br/>
              <w:t xml:space="preserve">Порталы государственных услуг http://gosuslugi.astrobl.ru/ </w:t>
            </w:r>
          </w:p>
          <w:p>
            <w:pPr>
              <w:pStyle w:val="42"/>
              <w:shd w:fill="auto" w:val="clear"/>
              <w:spacing w:lineRule="auto" w:line="24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 xml:space="preserve">официальный сайт агентства </w:t>
            </w:r>
            <w:hyperlink r:id="rId16">
              <w:r>
                <w:rPr>
                  <w:rStyle w:val="InternetLink"/>
                  <w:b/>
                  <w:sz w:val="16"/>
                  <w:szCs w:val="16"/>
                  <w:lang w:val="ru-RU" w:eastAsia="en-US"/>
                </w:rPr>
                <w:t>https://rabota.astrobl.ru/</w:t>
              </w:r>
            </w:hyperlink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244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0" w:before="0" w:after="24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- официального сайта агентства в сети "Интернет"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rabota.astrobl.ru/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; либо </w:t>
            </w:r>
            <w:hyperlink r:id="rId1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регионального портала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ttp://gosuslugi.astrobl.ru/</w:t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rFonts w:ascii="Tahoma" w:hAnsi="Tahoma" w:eastAsia="Times New Roman" w:cs="Tahoma"/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ahoma" w:ascii="Tahoma" w:hAnsi="Tahoma"/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ahoma" w:hAnsi="Tahoma" w:eastAsia="Times New Roman" w:cs="Tahoma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- официального сайта агентства в сети "Интернет"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rabota.astrobl.ru/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; либо </w:t>
            </w: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регионального портала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ttp://gosuslugi.astrobl.ru/</w:t>
            </w:r>
          </w:p>
          <w:p>
            <w:pPr>
              <w:pStyle w:val="42"/>
              <w:shd w:fill="auto" w:val="clear"/>
              <w:spacing w:lineRule="exact" w:line="280" w:before="0" w:after="244"/>
              <w:rPr>
                <w:rFonts w:ascii="Tahoma" w:hAnsi="Tahoma" w:eastAsia="Times New Roman" w:cs="Tahoma"/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ahoma" w:ascii="Tahoma" w:hAnsi="Tahoma"/>
                <w:b w:val="false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jc w:val="right"/>
        <w:rPr/>
      </w:pPr>
      <w:r>
        <w:rPr>
          <w:rFonts w:eastAsia="Times New Roman" w:cs="Tahoma" w:ascii="Tahoma" w:hAnsi="Tahoma"/>
          <w:sz w:val="23"/>
          <w:szCs w:val="23"/>
        </w:rPr>
        <w:t xml:space="preserve">Приложение N 1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о предоставлении государственной услуги по организации врем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трудоустройства несовершеннолетних граждан в возрасте от 14 до 18 л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в свободное от учебы время, безработных граждан, испытывающи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трудности в поиске работы, безработных граждан в возрас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от 18 до 20 лет, имеющих среднее профессиональное образова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и ищущих работу впервые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Я,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 граждани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ошу  предоставить мне государственную услугу по организации  врем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трудоустройств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ужное подчеркну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несовершеннолетних граждан в возрасте от 14 до 18 лет в свободное 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ебы врем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безработных граждан, испытывающих трудности в поиске работ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безработных  граждан   в   возрасте от 18 до 20 лет, имеющих средне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офессиональное образование и ищущих работу впервые.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_" _______________ 20__ г.            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подпись)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0" w:top="851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Приложение N 2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Courier New" w:ascii="Courier New" w:hAnsi="Courier New"/>
          <w:sz w:val="20"/>
          <w:szCs w:val="20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лож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о предоставлении государственной услуги по организации врем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трудоустройства несовершеннолетних граждан в возрасте от 14 до 18 лет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свободное от учебы время, безработных граждан, испытывающих трудности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поиске работы, безработных граждан в возрасте от 18 до 20 лет, имеющи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среднее профессиональное образование и ищущих работу впервые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государственного учреждения службы занятости насе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лагает гражданин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олучить     государственную     услугу    по    организации   врем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трудоустройств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ужное подчеркну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несовершеннолетних   граждан   в  возрасте от 14 до 18 лет в свободное 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ебы врем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безработных граждан, испытывающих трудности в поиске работ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безработных   граждан   в     возрасте   от 18 до 20 лет, имеющих средне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офессиональное образование и ищущих работу впервые.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Работник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населения                   _____________   ___________   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должность)     (подпись)        (Ф.И.О.)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_" ____________ 20__ г.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предложением ознакомлен, согласен/не согласен на получ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государственной услуги (нужное подчеркнуть).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_"____________ 20__ г. __________________________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1134" w:gutter="0" w:header="0" w:top="851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Courier New" w:ascii="Courier New" w:hAnsi="Courier New"/>
          <w:sz w:val="20"/>
          <w:szCs w:val="20"/>
        </w:rPr>
        <w:t>(подпись гражданина)</w:t>
      </w: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spacing w:before="280" w:after="280"/>
        <w:jc w:val="righ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Tahoma" w:ascii="Tahoma" w:hAnsi="Tahoma"/>
          <w:sz w:val="23"/>
          <w:szCs w:val="23"/>
        </w:rPr>
        <w:t>Приложение N 3</w:t>
        <w:br/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Courier New" w:ascii="Courier New" w:hAnsi="Courier New"/>
          <w:sz w:val="20"/>
          <w:szCs w:val="20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юридического лица/фамили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имя, отчество индивиду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принимателя или физического лиц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адрес места  нахождения, проезд, номер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контактного телефо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Напра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</w:rPr>
        <w:t>для участия во временном трудоустройств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государственного учреждения службы занятости насе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ставляет кандидатуру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 граждани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для  замещения  временного  рабочего   места, созданного в соответствии 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договором на организацию временного трудоустройства от "__" 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 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Рекомендуется на должность, по профессии (специальности) 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ужное указа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осим письменно сообщить о принятом решен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Номер телефона для справок ____________________ "___" ___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(должность, ф.и.о., подпись работника государственного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</w:rPr>
        <w:t>службы занятости насе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линия отрыв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Результат рассмотрения кандидатуры граждани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Гражданин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инимается на временное рабочее  место,   созданное   в   соответствии 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договором на организацию временного трудоустройства с "__" 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о "__" _________ 20__ г. приказ от "__" _________ 20__ г. N 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ним заключен срочный трудовой договор от "__" _________20 __ г. N 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на должность, по профессии (специальности) 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ужное указа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Кандидатура отклонена в связи с 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указать причин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Гражданин   от   участия  во  временном трудоустройстве отказался в связ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указать причин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(наименование юридического лица/фамилия, имя, отчество индивиду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принимателя или физического лиц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_" ____________ 20__ г.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должность, ф.и.о., подпись работодателя (е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ставителя))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0" w:header="0" w:top="851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eastAsia="Times New Roman" w:cs="Tahoma"/>
          <w:sz w:val="23"/>
          <w:szCs w:val="23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М.П.</w:t>
      </w: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spacing w:before="280" w:after="280"/>
        <w:jc w:val="right"/>
        <w:rPr/>
      </w:pPr>
      <w:r>
        <w:rPr>
          <w:rFonts w:eastAsia="Times New Roman" w:cs="Tahoma" w:ascii="Tahoma" w:hAnsi="Tahoma"/>
          <w:sz w:val="23"/>
          <w:szCs w:val="23"/>
        </w:rPr>
        <w:t>Приложение N 4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</w:rPr>
        <w:t>Дата: "__" _________ 20___ г.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предложенных вакансий (выписка из регистра)</w:t>
      </w:r>
    </w:p>
    <w:p>
      <w:pPr>
        <w:pStyle w:val="Normal"/>
        <w:shd w:fill="FFFFFF" w:val="clear"/>
        <w:spacing w:before="280" w:after="280"/>
        <w:rPr/>
      </w:pPr>
      <w:r>
        <w:rPr/>
        <w:t> </w:t>
      </w:r>
    </w:p>
    <w:tbl>
      <w:tblPr>
        <w:tblW w:w="102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3345"/>
        <w:gridCol w:w="2895"/>
        <w:gridCol w:w="2895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Номер вакансии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Профессия/должность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Заработная плата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Район рабочего места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для гражданина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фамилия, имя, отчество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регистрационный номер N __________________________________.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   ______________   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должность работника центра занятости     (ФИО)                подпись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ичина отказа от предложенных ваканс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     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одпись гражданина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134" w:right="1134" w:gutter="0" w:header="0" w:top="851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jc w:val="right"/>
        <w:rPr/>
      </w:pPr>
      <w:r>
        <w:rPr>
          <w:rFonts w:eastAsia="Times New Roman" w:cs="Tahoma" w:ascii="Tahoma" w:hAnsi="Tahoma"/>
          <w:sz w:val="23"/>
          <w:szCs w:val="23"/>
        </w:rPr>
        <w:t>Приложение N 5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о предоставлении государственной услуги по организации врем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трудоустройства несовершеннолетних граждан в возрасте от 14 до 18 л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в свободное от учебы время, безработных граждан, испытывающи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трудности в поиске работы, безработных граждан в возрас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от 18 до 20 лет, имеющих среднее профессиональное образова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и ищущих работу впервые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Я, _____Иванов Иван Иванович                         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 граждани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ошу  предоставить мне государственную услугу по организации  врем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трудоустройств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ужное подчеркну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u w:val="single"/>
        </w:rPr>
        <w:t>несовершеннолетних граждан в возрасте от 14 до 18 лет в свободное 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u w:val="single"/>
        </w:rPr>
      </w:pPr>
      <w:r>
        <w:rPr>
          <w:rFonts w:eastAsia="Times New Roman" w:cs="Courier New" w:ascii="Courier New" w:hAnsi="Courier New"/>
          <w:sz w:val="20"/>
          <w:szCs w:val="20"/>
          <w:u w:val="single"/>
        </w:rPr>
        <w:t>учебы врем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безработных граждан, испытывающих трудности в поиске работ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безработных  граждан   в   возрасте от 18 до 20 лет, имеющих средне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офессиональное образование и ищущих работу впервые.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"17___" _____10__________ 2017__ г.            _______Иванов И.И.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подпись)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1134" w:gutter="0" w:header="0" w:top="851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Приложение N 6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Courier New" w:ascii="Courier New" w:hAnsi="Courier New"/>
          <w:sz w:val="20"/>
          <w:szCs w:val="20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лож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о предоставлении государственной услуги по организации врем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трудоустройства несовершеннолетних граждан в возрасте от 14 до 18 лет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свободное от учебы время, безработных граждан, испытывающих трудности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поиске работы, безработных граждан в возрасте от 18 до 20 лет, имеющи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</w:rPr>
        <w:t>среднее профессиональное образование и ищущих работу впервые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________                 ОГКУ ЦЗН г.Астрахани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государственного учреждения службы занятости насе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лагает гражданин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_______________________Иванову Иван Ивановичу     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олучить     государственную     услугу    по    организации   врем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трудоустройств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ужное подчеркну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u w:val="single"/>
        </w:rPr>
      </w:pPr>
      <w:r>
        <w:rPr>
          <w:rFonts w:eastAsia="Times New Roman" w:cs="Courier New" w:ascii="Courier New" w:hAnsi="Courier New"/>
          <w:sz w:val="20"/>
          <w:szCs w:val="20"/>
          <w:u w:val="single"/>
        </w:rPr>
        <w:t>несовершеннолетних   граждан   в  возрасте от 14 до 18 лет в свободное 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u w:val="single"/>
        </w:rPr>
      </w:pPr>
      <w:r>
        <w:rPr>
          <w:rFonts w:eastAsia="Times New Roman" w:cs="Courier New" w:ascii="Courier New" w:hAnsi="Courier New"/>
          <w:sz w:val="20"/>
          <w:szCs w:val="20"/>
          <w:u w:val="single"/>
        </w:rPr>
        <w:t>учебы врем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безработных граждан, испытывающих трудности в поиске работ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безработных   граждан   в     возрасте   от 18 до 20 лет, имеющих средне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офессиональное образование и ищущих работу впервые.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Работник государствен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учреждения службы занят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населения                   инспектор__   ___________   __Белова А.А.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должность)     (подпись)        (Ф.И.О.)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"_17__" _____10_______ 2017 г.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С предложением ознакомлен</w:t>
      </w:r>
      <w:r>
        <w:rPr>
          <w:rFonts w:eastAsia="Times New Roman" w:cs="Courier New" w:ascii="Courier New" w:hAnsi="Courier New"/>
          <w:sz w:val="20"/>
          <w:szCs w:val="20"/>
          <w:u w:val="single"/>
        </w:rPr>
        <w:t>, согласен</w:t>
      </w:r>
      <w:r>
        <w:rPr>
          <w:rFonts w:eastAsia="Times New Roman" w:cs="Courier New" w:ascii="Courier New" w:hAnsi="Courier New"/>
          <w:sz w:val="20"/>
          <w:szCs w:val="20"/>
        </w:rPr>
        <w:t>/не согласен на получ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государственной услуги (нужное подчеркнуть).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"_17__"____10________ 2017 г. ____Иванов И.И._______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134" w:right="1134" w:gutter="0" w:header="0" w:top="851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подпись граждани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Приложение N 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ИП Чернышов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юридического лица/фамили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имя, отчество индивиду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принимателя или физического лиц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г.Астрахань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ул.Герцена, 15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адрес места  нахождения, проезд, номер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контактного телефона)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sz w:val="23"/>
          <w:szCs w:val="23"/>
        </w:rPr>
      </w:pPr>
      <w:r>
        <w:rPr>
          <w:rFonts w:eastAsia="Times New Roman" w:cs="Tahoma" w:ascii="Tahoma" w:hAnsi="Tahoma"/>
          <w:sz w:val="23"/>
          <w:szCs w:val="23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Напра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</w:rPr>
        <w:t>для участия во временном трудоустройств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_____________________ОГКУ ЦЗН г.Астрахани 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</w:rPr>
        <w:t>(наименование государственного учреждения службы занятости насе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представляет кандидатуру ___________Иванова И.И.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 граждани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для  замещения  временного  рабочего   места, созданного в соответствии 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договором на организацию временного трудоустройства от "1__" 10__ 2017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N _______1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Рекомендуется на должность, по профессии (специальности) _подсобный рабоч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ужное указа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осим письменно сообщить о принятом решен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Номер телефона для справок ___39-40-25_______ "___" ___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_________________Белова А.А.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(должность, ф.и.о., подпись работника государственного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</w:rPr>
        <w:t>службы занятости населения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линия отрыв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</w:rPr>
        <w:t>Результат рассмотрения кандидатуры гражданина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ahoma" w:ascii="Tahoma" w:hAnsi="Tahoma"/>
          <w:sz w:val="23"/>
          <w:szCs w:val="23"/>
        </w:rPr>
        <w:t> </w:t>
      </w:r>
      <w:r>
        <w:rPr>
          <w:rFonts w:eastAsia="Times New Roman" w:cs="Courier New" w:ascii="Courier New" w:hAnsi="Courier New"/>
          <w:sz w:val="20"/>
          <w:szCs w:val="20"/>
        </w:rPr>
        <w:t>Гражданин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инимается на временное рабочее  место,   созданное   в   соответствии 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договором на организацию временного трудоустройства с "__" 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о "__" _________ 20__ г. приказ от "__" _________ 20__ г. N 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ним заключен срочный трудовой договор от "__" _________20 __ г. N 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на должность, по профессии (специальности) 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нужное указа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Кандидатура отклонена в связи с 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указать причину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Гражданин   от   участия  во  временном трудоустройстве отказался в связ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с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указать причину)</w:t>
      </w:r>
    </w:p>
    <w:p>
      <w:pPr>
        <w:pStyle w:val="Normal"/>
        <w:shd w:fill="FFFFFF" w:val="clear"/>
        <w:spacing w:before="280" w:after="28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(наименование юридического лица/фамилия, имя, отчество индивиду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принимателя или физического лица)</w:t>
      </w:r>
    </w:p>
    <w:p>
      <w:pPr>
        <w:pStyle w:val="Normal"/>
        <w:shd w:fill="FFFFFF" w:val="clear"/>
        <w:spacing w:before="280" w:after="28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_" ____________ 20__ г.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должность, ф.и.о., подпись работодателя (е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редставителя)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М.П.</w:t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0" w:top="851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6413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2509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9.8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98135</wp:posOffset>
              </wp:positionH>
              <wp:positionV relativeFrom="paragraph">
                <wp:posOffset>1467485</wp:posOffset>
              </wp:positionV>
              <wp:extent cx="127635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95pt;mso-wrap-distance-left:0pt;mso-wrap-distance-right:0pt;mso-wrap-distance-top:0pt;mso-wrap-distance-bottom:0pt;margin-top:115.55pt;mso-position-vertical-relative:text;margin-left:425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18110</wp:posOffset>
              </wp:positionH>
              <wp:positionV relativeFrom="paragraph">
                <wp:posOffset>314325</wp:posOffset>
              </wp:positionV>
              <wp:extent cx="732409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4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67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7pt;height:11.55pt;mso-wrap-distance-left:0pt;mso-wrap-distance-right:0pt;mso-wrap-distance-top:0pt;mso-wrap-distance-bottom:0pt;margin-top:24.75pt;mso-position-vertical-relative:text;margin-left:9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67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>
      <w:sz w:val="23"/>
    </w:rPr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3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2pt">
    <w:name w:val="Колонтитул + 12 pt"/>
    <w:basedOn w:val="Style13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rFonts w:ascii="Calibri" w:hAnsi="Calibri" w:eastAsia="Arial Unicode MS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pt1">
    <w:name w:val="Основной текст + 13 pt1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13pt2">
    <w:name w:val="Основной текст + 13 pt2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Times New Roman"/>
      <w:b/>
      <w:bCs/>
      <w:color w:val="00000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Times New Roman"/>
      <w:b/>
      <w:bCs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color w:val="000000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bota.astrob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yperlink" Target="https://rabota.astrobl.ru/" TargetMode="External"/><Relationship Id="rId16" Type="http://schemas.openxmlformats.org/officeDocument/2006/relationships/hyperlink" Target="https://rabota.astrobl.ru/" TargetMode="External"/><Relationship Id="rId17" Type="http://schemas.openxmlformats.org/officeDocument/2006/relationships/hyperlink" Target="https://rabota.astrobl.ru/" TargetMode="External"/><Relationship Id="rId18" Type="http://schemas.openxmlformats.org/officeDocument/2006/relationships/hyperlink" Target="http://gosuslugi.aslrobl.ru/" TargetMode="External"/><Relationship Id="rId19" Type="http://schemas.openxmlformats.org/officeDocument/2006/relationships/hyperlink" Target="https://rabota.astrobl.ru/" TargetMode="External"/><Relationship Id="rId20" Type="http://schemas.openxmlformats.org/officeDocument/2006/relationships/hyperlink" Target="http://gosuslugi.aslrobl.ru/" TargetMode="Externa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header" Target="header12.xml"/><Relationship Id="rId32" Type="http://schemas.openxmlformats.org/officeDocument/2006/relationships/footer" Target="footer12.xml"/><Relationship Id="rId33" Type="http://schemas.openxmlformats.org/officeDocument/2006/relationships/header" Target="header13.xml"/><Relationship Id="rId34" Type="http://schemas.openxmlformats.org/officeDocument/2006/relationships/footer" Target="footer13.xml"/><Relationship Id="rId35" Type="http://schemas.openxmlformats.org/officeDocument/2006/relationships/header" Target="header14.xml"/><Relationship Id="rId36" Type="http://schemas.openxmlformats.org/officeDocument/2006/relationships/footer" Target="footer1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12:00Z</dcterms:created>
  <dc:creator>Кочергина Т.В.</dc:creator>
  <dc:description/>
  <dc:language>en-US</dc:language>
  <cp:lastModifiedBy>Агафонова Инга Вячеславовна</cp:lastModifiedBy>
  <dcterms:modified xsi:type="dcterms:W3CDTF">2018-07-11T13:12:00Z</dcterms:modified>
  <cp:revision>2</cp:revision>
  <dc:subject/>
  <dc:title/>
</cp:coreProperties>
</file>